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val="pl-PL"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pl-PL" w:eastAsia="en-US"/>
        </w:rPr>
        <w:t xml:space="preserve">Wytyczne dotyczące formy Protokołów odbioru </w:t>
        <w:br/>
        <w:t>oraz Geodezyjnej dokumentacji powykonawczej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 Protokoły odbiorów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>Protokół zakończenia robót i odbioru technicznego</w:t>
      </w:r>
      <w:r>
        <w:rPr>
          <w:rFonts w:eastAsia="Calibri" w:cs="Arial" w:ascii="Arial" w:hAnsi="Arial"/>
          <w:color w:val="000000"/>
          <w:lang w:val="pl-PL" w:eastAsia="en-US"/>
        </w:rPr>
        <w:t xml:space="preserve"> i/lub </w:t>
      </w:r>
      <w:r>
        <w:rPr>
          <w:rFonts w:eastAsia="Calibri" w:cs="Arial" w:ascii="Arial" w:hAnsi="Arial"/>
          <w:b/>
          <w:color w:val="000000"/>
          <w:lang w:val="pl-PL" w:eastAsia="en-US"/>
        </w:rPr>
        <w:t>Protokół  odbioru końcowego i przekazania do eksploatacji</w:t>
      </w:r>
      <w:r>
        <w:rPr>
          <w:rFonts w:eastAsia="Calibri" w:cs="Arial" w:ascii="Arial" w:hAnsi="Arial"/>
          <w:color w:val="000000"/>
          <w:lang w:val="pl-PL" w:eastAsia="en-US"/>
        </w:rPr>
        <w:t xml:space="preserve"> należy sporządzić wg wzorów obowiązujących na mocy Uchwały  Nr 362/49/IV/2019 Zarządu AQUANET Spółka Akcyjna z dnia 2019-06-26 – ZAŁĄCZNIK 1 i 2. W przypadku dużych, złożonych inwestycji protokół winien zawierać załącznik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lang w:val="pl-PL" w:eastAsia="en-US"/>
        </w:rPr>
        <w:t>opisujący przedmiot odbioru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w formie zestawienia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1, natomiast w przypadku mniejszych inwestycji </w:t>
      </w:r>
      <w:r>
        <w:rPr>
          <w:rFonts w:eastAsia="Calibri" w:cs="Arial" w:ascii="Arial" w:hAnsi="Arial"/>
          <w:b/>
          <w:color w:val="000000"/>
          <w:lang w:val="pl-PL" w:eastAsia="en-US"/>
        </w:rPr>
        <w:t>opis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2.</w:t>
      </w:r>
    </w:p>
    <w:p>
      <w:pPr>
        <w:pStyle w:val="Normal"/>
        <w:widowControl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Zestawienie wykonanych odcinków w formie przykładowej tabeli</w:t>
      </w:r>
    </w:p>
    <w:p>
      <w:pPr>
        <w:pStyle w:val="Normal"/>
        <w:widowControl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pl-PL" w:eastAsia="en-US"/>
        </w:rPr>
      </w:r>
    </w:p>
    <w:tbl>
      <w:tblPr>
        <w:tblW w:w="8754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843"/>
        <w:gridCol w:w="1134"/>
        <w:gridCol w:w="1134"/>
        <w:gridCol w:w="1134"/>
        <w:gridCol w:w="19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UL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ODCIN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E 2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GEODEZ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Mali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-S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-S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Malin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9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Wiśni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4-S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5,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5-S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0,2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Wiśni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8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Kwiat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7-S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8-S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9-S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>
          <w:trHeight w:val="102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Kwiat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97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</w:tbl>
    <w:p>
      <w:pPr>
        <w:pStyle w:val="Normal"/>
        <w:widowControl/>
        <w:spacing w:lineRule="auto" w:line="276" w:before="0" w:after="0"/>
        <w:ind w:left="180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W załączniku tym mają zostać wymienione również następujące, podstawowe parametry dla użytych materiałów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wodociągow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SDR, grubość ścianki, producent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kanalizacyjn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grubość ścianki, producent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Studnia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rodzaj wykonania, średnica, klasa studni, producent studni, materiał włazu, klasa włazu, liczba wybudowanych studni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Hydranty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 (podziemny/nadziemny), średnica, producent, liczba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Armatura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, materiał, średnica, producent, liczba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Inne urządzenia na sieci, które podlegają odbiorowi (np. przepompownie): typ, typ fabryczny, łączna moc pomp, wydajność podnoszenia, producent, średnica, liczb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Szczegółowy opis charakterystyki przedmiotu odbioru w niniejszej przykładowej formie: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1.</w:t>
        <w:tab/>
        <w:t>Sieć wodociągowa z rur PE o śr. 180 mm na odc. Od W1 do W13; L=213,02 m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E100 SDR17 o śr. 180/10,7 mm prod. „XYZ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150 mm prod. „XYZ”  szt. 2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80 mm prod. „XYZ” szt. 2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Hydrant p.poż. nadziemny o śr. 80 mm prod. „XYZ” szt. 2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spacing w:before="0" w:after="0"/>
        <w:ind w:left="708" w:hanging="447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</w:t>
        <w:tab/>
        <w:t>Sieć kanalizacji sanitarnej o śr. 250/7,3 na odc. Od S5-S15 L=156,64m oraz o śr. 315/9,2 mm na odc. S15-Ki L=435,8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250/7,3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315/9,2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Studnie betonowe prefabrykowane o śr. 1000mm klasy C35/45 prod. „XYZ”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I Geodezyjna dokumentacja powykonawcz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W segregatorze dokumentacja powykonawcza należy złożyć komplet dokumentów z geodezyjnej inwentaryzacji powykonawczej: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Normal"/>
        <w:widowControl/>
        <w:spacing w:before="0" w:after="240"/>
        <w:ind w:left="261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1. Komplet map z geodezyjnej inwentaryzacji powykonawczej potwierdzonych przez właściwy Ośrodek Dokumentacji Geodezyjnej i Kartograficznej z zaznaczonym przebiegiem elementów, których dotyczy odbiór, zgodnie z ogólnie przyjętymi standardami. Każdy arkusz mapy ma zawierać mapę poglądową z podziałem na arkusze map - przykład w ZAŁĄCZNIK 3.</w:t>
      </w:r>
    </w:p>
    <w:p>
      <w:pPr>
        <w:pStyle w:val="Normal"/>
        <w:widowControl/>
        <w:spacing w:before="0" w:after="24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 xml:space="preserve">2. Komplet szkiców geodezyjnych, tożsamych z tymi, które zostały złożone do właściwego Ośrodka Dokumentacji Geodezyjnej i Kartograficznej. 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1 Na szkicach ma być potwierdzenie, czy inwestycja jest zbudowana zgodnie lub niezgodnie z projektem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 Oprócz treści szkicu sporządzonego zgodnie z ogólnie przyjętymi standardami, na szkicach mają się znajdować również: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Rzędne wszystkich punktów załamania przewodów i wszystkich punktów włączenia do przewodów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Rzędne dna, rzędne włazu oraz rzędne wszystkich wpięć przewodów do studni</w:t>
      </w:r>
    </w:p>
    <w:p>
      <w:pPr>
        <w:pStyle w:val="Normal"/>
        <w:widowControl/>
        <w:spacing w:before="0" w:after="240"/>
        <w:ind w:left="709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2.2 Tabele na szkicach należy wypełnić we właściwe dane</w:t>
      </w:r>
    </w:p>
    <w:p>
      <w:pPr>
        <w:pStyle w:val="Normal"/>
        <w:widowControl/>
        <w:spacing w:before="0" w:after="240"/>
        <w:ind w:left="113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.1 Pole „Nazwa lub symbol obiektu” ma zawierać nazwę ulicy, której dotyczą elementy zainwentaryzowane na danym szkicu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3 Na drugiej stronie szkicu ma się znajdować wykaz współrzędnych XYZ w układzie PUWG 2000 znajdujących się na danym szkicu.</w:t>
      </w:r>
    </w:p>
    <w:p>
      <w:pPr>
        <w:pStyle w:val="Normal"/>
        <w:widowControl/>
        <w:spacing w:before="0" w:after="240"/>
        <w:ind w:left="28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3. Mapę poglądową szkiców - ZAŁĄCZNIK 4.</w:t>
      </w:r>
    </w:p>
    <w:p>
      <w:pPr>
        <w:pStyle w:val="Normal"/>
        <w:widowControl/>
        <w:spacing w:before="0" w:after="240"/>
        <w:ind w:left="284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4. Płyta CD/DVD z plikiem *.txt, *.doc lub *.csv zawierającym współrzędne układzie  PUWG 2000 znajdujące się na szkicach, które zostały złożone w Ośrodku. Numeracja pikiet na szkicach ma być tożsama z numerami pikiet w pliku *.txt, *.doc lub *.csv.</w:t>
      </w:r>
      <w:r>
        <w:br w:type="page"/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III. Załączniki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val="pl-PL" w:eastAsia="en-US"/>
        </w:rPr>
        <w:t xml:space="preserve">ZAŁĄCZNIK 1 - </w:t>
      </w:r>
      <w:r>
        <w:rPr>
          <w:rFonts w:cs="Arial" w:ascii="Arial" w:hAnsi="Arial"/>
        </w:rPr>
        <w:t>protokół odbioru częściowego i próby szczelności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 2 – protokół odbioru końcowego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3 – Przykładowa mapa poglądowa z podziałem na arkusze map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type w:val="nextPage"/>
          <w:pgSz w:w="11906" w:h="16820"/>
          <w:pgMar w:left="1418" w:right="701" w:gutter="0" w:header="283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ŁĄCZNIK 4 – Przykładowa mapa szkiców</w:t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3 – Przykładowa mapa poglądowa z podziałem na arkusze map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10125" cy="371030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4 – Przykładowa mapa szkiców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84270" cy="515366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4:00Z</dcterms:created>
  <dc:creator>Malgorzat_Kowalewska</dc:creator>
  <dc:description/>
  <cp:keywords/>
  <dc:language>en-US</dc:language>
  <cp:lastModifiedBy>Aleksandra Urbanowicz</cp:lastModifiedBy>
  <cp:lastPrinted>2008-12-01T13:22:00Z</cp:lastPrinted>
  <dcterms:modified xsi:type="dcterms:W3CDTF">2020-01-02T11:10:00Z</dcterms:modified>
  <cp:revision>12</cp:revision>
  <dc:subject/>
  <dc:title>PROTOKÓŁ</dc:title>
</cp:coreProperties>
</file>